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Р О Т О К О Л    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бщего собрания  участников Об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 ограниченной ответственность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ТЕКСАЙН-ЛТД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ятигорск                                                                      "     "                      1998 г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1880</wp:posOffset>
                </wp:positionH>
                <wp:positionV relativeFrom="paragraph">
                  <wp:posOffset>15875</wp:posOffset>
                </wp:positionV>
                <wp:extent cx="27495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25pt" to="306pt,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15875</wp:posOffset>
                </wp:positionV>
                <wp:extent cx="8235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25pt" to="378pt,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сего участников:  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сутствовало:   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ВЕСТКА  ДН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 учреждении нового предприятия: Общества с ограниченной ответственностью, на долевых началах с ЗАО "Русский лен"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ссмотрение проекта Учредительного договора вновь создаваемого предприятия ООО "Малахит"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ссмотрение проекта Устава вновь создаваемого предприятия ООО "Малахит"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СЛУШАЛИ: Павлюка Е.Г. об учреждении вновь создаваемого Общества с ограниченной ответственностью "Малахит" на долевых началах с ЗАО "Русский лен" с уставным капиталом 8500 тыс. рублей и долей ООО "ТЕКСАЙН-ЛТД" 20 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СТАНОВИЛИ: Учредить новое предприятие: общество с ограниченной ответственностью, на долевых началах с ЗАО "Русский лен" с долей участия ООО "ТЕКСАЙН-ЛТД" не менее 20 %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ЛУШАЛИ: Кузьмина В.И. об одобрении и вынесении на общее собрание участников вновь создаваемого предприятия ООО "Малахит", проекта Учредительного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ТАНОВИЛИ: рекомендовать проект Учредительного договора для рассмотрения на общем собрании участников вновь создаваемого предприятия ООО "Малахит"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СЛУШАЛИ: Муртазаева А.А. об одобрении и вынесении на общее собрание участников вновь создаваемого предприятия ООО "Малахит", проекта Уста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ТАНОВИЛИ: рекомендовать проект Устава для рассмотрения на общем собрании участников вновь создаваемого предприятия ООО "Малахит"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всем вопросам голосовали:  "за"  - единоглас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ЧАСТНИКИ ОБЩЕСТВ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2175</wp:posOffset>
                </wp:positionH>
                <wp:positionV relativeFrom="paragraph">
                  <wp:posOffset>153035</wp:posOffset>
                </wp:positionV>
                <wp:extent cx="228663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12.05pt" to="450.25pt,1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роб</w:t>
      </w:r>
    </w:p>
    <w:p>
      <w:pPr>
        <w:pStyle w:val="Normal"/>
        <w:ind w:firstLine="113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2175</wp:posOffset>
                </wp:positionH>
                <wp:positionV relativeFrom="paragraph">
                  <wp:posOffset>158750</wp:posOffset>
                </wp:positionV>
                <wp:extent cx="228663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12.5pt" to="450.25pt,1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узьм </w:t>
      </w:r>
    </w:p>
    <w:p>
      <w:pPr>
        <w:pStyle w:val="Normal"/>
        <w:ind w:firstLine="113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2175</wp:posOffset>
                </wp:positionH>
                <wp:positionV relativeFrom="paragraph">
                  <wp:posOffset>143510</wp:posOffset>
                </wp:positionV>
                <wp:extent cx="228663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11.3pt" to="450.2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урт</w:t>
      </w:r>
    </w:p>
    <w:p>
      <w:pPr>
        <w:pStyle w:val="Normal"/>
        <w:ind w:firstLine="113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2175</wp:posOffset>
                </wp:positionH>
                <wp:positionV relativeFrom="paragraph">
                  <wp:posOffset>140335</wp:posOffset>
                </wp:positionV>
                <wp:extent cx="228663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11.05pt" to="450.2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йми</w:t>
      </w:r>
    </w:p>
    <w:p>
      <w:pPr>
        <w:pStyle w:val="Normal"/>
        <w:ind w:firstLine="113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2175</wp:posOffset>
                </wp:positionH>
                <wp:positionV relativeFrom="paragraph">
                  <wp:posOffset>155575</wp:posOffset>
                </wp:positionV>
                <wp:extent cx="228663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12.25pt" to="450.25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2175</wp:posOffset>
                </wp:positionH>
                <wp:positionV relativeFrom="paragraph">
                  <wp:posOffset>149860</wp:posOffset>
                </wp:positionV>
                <wp:extent cx="228663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11.8pt" to="450.25pt,1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ергей Иванович</w:t>
      </w:r>
    </w:p>
    <w:sectPr>
      <w:type w:val="nextPage"/>
      <w:pgSz w:w="11906" w:h="16838"/>
      <w:pgMar w:left="1797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4:20:00Z</dcterms:created>
  <dc:creator>Alexandre Katalov</dc:creator>
  <dc:description/>
  <dc:language>en-US</dc:language>
  <cp:lastModifiedBy>Павлюк Евгений</cp:lastModifiedBy>
  <cp:lastPrinted>1998-08-17T01:29:00Z</cp:lastPrinted>
  <dcterms:modified xsi:type="dcterms:W3CDTF">2002-09-19T04:20:00Z</dcterms:modified>
  <cp:revision>3</cp:revision>
  <dc:subject/>
  <dc:title>П Р О Т О К О Л    №</dc:title>
</cp:coreProperties>
</file>